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mallCaps/>
          <w:color w:val="000000"/>
        </w:rPr>
      </w:pPr>
      <w:r>
        <w:rPr>
          <w:smallCaps/>
          <w:color w:val="000000"/>
        </w:rPr>
        <w:t>особенности психологии как науки.</w:t>
      </w:r>
    </w:p>
    <w:p>
      <w:pPr>
        <w:pStyle w:val="Normal"/>
        <w:shd w:fill="FFFFFF" w:val="clear"/>
        <w:autoSpaceDE w:val="false"/>
        <w:rPr>
          <w:smallCaps/>
          <w:color w:val="000000"/>
        </w:rPr>
      </w:pPr>
      <w:r>
        <w:rPr>
          <w:smallCaps/>
          <w:color w:val="000000"/>
        </w:rPr>
        <w:t>научная и житейская психология.</w:t>
      </w:r>
    </w:p>
    <w:p>
      <w:pPr>
        <w:pStyle w:val="Normal"/>
        <w:shd w:fill="FFFFFF" w:val="clear"/>
        <w:autoSpaceDE w:val="false"/>
        <w:rPr>
          <w:smallCaps/>
          <w:color w:val="000000"/>
        </w:rPr>
      </w:pPr>
      <w:r>
        <w:rPr>
          <w:smallCaps/>
          <w:color w:val="000000"/>
        </w:rPr>
        <w:t>проблема предмета психологии.</w:t>
      </w:r>
    </w:p>
    <w:p>
      <w:pPr>
        <w:pStyle w:val="Normal"/>
        <w:shd w:fill="FFFFFF" w:val="clear"/>
        <w:autoSpaceDE w:val="false"/>
        <w:rPr>
          <w:smallCaps/>
          <w:color w:val="000000"/>
        </w:rPr>
      </w:pPr>
      <w:r>
        <w:rPr>
          <w:smallCaps/>
          <w:color w:val="000000"/>
        </w:rPr>
        <w:t>психические явления.</w:t>
      </w:r>
    </w:p>
    <w:p>
      <w:pPr>
        <w:pStyle w:val="Normal"/>
        <w:shd w:fill="FFFFFF" w:val="clear"/>
        <w:autoSpaceDE w:val="false"/>
        <w:rPr>
          <w:smallCaps/>
          <w:color w:val="000000"/>
        </w:rPr>
      </w:pPr>
      <w:r>
        <w:rPr>
          <w:smallCaps/>
          <w:color w:val="000000"/>
        </w:rPr>
        <w:t>психологические фак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а лекция открывает курс «Введение в общую пси</w:t>
        <w:softHyphen/>
        <w:t>хологию». Задача курса — познакомить вас с основными понятиями и проблемами общей психологии. Мы кос</w:t>
        <w:softHyphen/>
        <w:t>немся также немного ее истории, в той мере, в какой это будет необходимо для раскрытия некоторых фунда</w:t>
        <w:softHyphen/>
        <w:t>ментальных проблем, например проблемы предмета и метода. Мы познакомимся также с именами некоторых выдающихся ученых далекого прошлого и настоящего, их вкладами в развитие психолог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огие темы вы будете изучать затем более подробно и на более сложном уровне — в общих и специальных курсах. Некоторые же из них будут обсуждены только в этом курсе, и их освоение совершенно необходимо для вашего дальнейшего психологического образ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так, самая общая задача «Введения» — заложить фундамент ваших психологических зн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ажу несколько слов об особенностях психологии как нау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истеме наук психологии должно быть отведено совершенно особое место, и вот по каким причинам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Во-первых, </w:t>
      </w:r>
      <w:r>
        <w:rPr>
          <w:color w:val="000000"/>
        </w:rPr>
        <w:t>это наука о самом сложном, что пока известно человечеству. Ведь психика — это «свойство высокоорганизованной материи». Если же иметь в виду психику человека, то к словам «высокоорганизованная материя» нужно прибавить слово «самая»: ведь моз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ловека — это самая высокоорганизованная материя, из</w:t>
        <w:softHyphen/>
        <w:t>вестная н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наменательно, что с той же мысли начинает свой трактат «О душе» выдающийся древнегреческий философ Аристотель. Он считает, что среди прочих знаний иссле</w:t>
        <w:softHyphen/>
        <w:t>дованию о душе следует отвести одно из первых мест, так как «оно — знание о наиболее возвышенном и уди</w:t>
        <w:softHyphen/>
        <w:t>вительном» [8, с. 371]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Во-вторых, </w:t>
      </w:r>
      <w:r>
        <w:rPr>
          <w:color w:val="000000"/>
        </w:rPr>
        <w:t>психология находится в особом положе</w:t>
        <w:softHyphen/>
        <w:t>нии потому, что в ней как бы сливаются объект и субъект поз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бы пояснить это, воспользуюсь одним сравнением. Вот рождается на свет человек. Сначала, пребывая в младенческом возрасте, он не осознает и не помнит себя. Однако развитие его идет быстрыми темпами. Форми</w:t>
        <w:softHyphen/>
        <w:t>руются его физические и психические способности; он учится ходить, видеть, понимать, говорить. С помощью этих способностей он познает мир; начинает действовать в нем; расширяется круг его общения. И вот постепенно из глубины детства, приходит к нему и постепенно на</w:t>
        <w:softHyphen/>
        <w:t>растает совершенно особое ощущение — ощущение соб</w:t>
        <w:softHyphen/>
        <w:t>ственного «Я». Где-то в подростковом возрасте оно на</w:t>
        <w:softHyphen/>
        <w:t>чинает приобретать осознанные формы. Появляются во</w:t>
        <w:softHyphen/>
        <w:t>просы: «Кто я? Какой я?», а позже и «Зачем я?». Те психические способности и функции, которые до сих пор служили ребенку средством для освоения внешнего ми</w:t>
        <w:softHyphen/>
        <w:t>ра — физического и социального, обращаются на позна</w:t>
        <w:softHyphen/>
        <w:t>ние самого себя; они сами становятся предметом осмыс</w:t>
        <w:softHyphen/>
        <w:t>ления и осоз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чно такой же процесс можно проследить в масштабе всего человечества. В первобытном обществе основные силы людей уходили на борьбу за существование, на освоение внешнего мира. Люди добывали огонь, охоти</w:t>
        <w:softHyphen/>
        <w:t>лись на диких животных, воевали с соседними племенами, получали первые знания о прир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ловечество того периода, подобно младенцу, не по</w:t>
        <w:softHyphen/>
        <w:t>мнит себя. Постепенно росли силы и возможности чело</w:t>
        <w:softHyphen/>
        <w:t>вечества. Благодаря своим психическим способностям люди создали материальную и духовную культуру; по</w:t>
        <w:softHyphen/>
        <w:t>явились письменность, искусства, науки. И вот наступил момент, когда человек задал себе вопросы: что это за силы, которые дают ему возможность творить, исследовать и подчинять себе мир, какова природа его разума, каким законам подчиняется его внутренняя, душевная, жизнь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Этот момент и был рождением самосознания челове</w:t>
        <w:softHyphen/>
        <w:t xml:space="preserve">чества, т. е. рождением </w:t>
      </w:r>
      <w:r>
        <w:rPr>
          <w:i/>
          <w:iCs/>
          <w:color w:val="000000"/>
        </w:rPr>
        <w:t>психологического з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бытие, которое когда-то произошло, можно коротко выразить так: если раньше мысль человека направлялась на внешний мир, то теперь она обратилась на саму себя. Человек отважился на то, чтобы с помощью мышления начать исследовать само мышл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так, задачи психологии несоизмеримо сложнее задач любой другой науки, ибо только в ней мысль совершает поворот на себя. Только в ней научное сознание человека становится его </w:t>
      </w:r>
      <w:r>
        <w:rPr>
          <w:i/>
          <w:iCs/>
          <w:color w:val="000000"/>
        </w:rPr>
        <w:t>научным самосознани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конец, </w:t>
      </w:r>
      <w:r>
        <w:rPr>
          <w:i/>
          <w:iCs/>
          <w:color w:val="000000"/>
        </w:rPr>
        <w:t xml:space="preserve">в-третьих, </w:t>
      </w:r>
      <w:r>
        <w:rPr>
          <w:color w:val="000000"/>
        </w:rPr>
        <w:t>особенность психологии заклю</w:t>
        <w:softHyphen/>
        <w:t>чается в ее уникальных практических следств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ие результаты от развития психологии должны стать не только несоизмеримо значительнее ре</w:t>
        <w:softHyphen/>
        <w:t>зультатов любой другой науки, но и качественно другими. Ведь познать нечто — значит овладеть этим «нечто», научиться им управля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учиться управлять своими психическими процесса</w:t>
        <w:softHyphen/>
        <w:t xml:space="preserve">ми, функциями, способностями — задача, конечно, более грандиозная, чем, например, освоение космоса. При этом надо особенно подчеркнуть, что, </w:t>
      </w:r>
      <w:r>
        <w:rPr>
          <w:i/>
          <w:iCs/>
          <w:color w:val="000000"/>
        </w:rPr>
        <w:t>познавая себя, человек будет себя изменя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сихология уже сейчас накопила много фактов, по</w:t>
        <w:softHyphen/>
        <w:t xml:space="preserve">казывающих, как новое знание человека о себе делает его другим: меняет его отношения, цели, его состояния и переживания. Если же снова перейти к масштабу всего человечества, то можно сказать, что психология — это наука, не только познающая, но и </w:t>
      </w:r>
      <w:r>
        <w:rPr>
          <w:i/>
          <w:iCs/>
          <w:color w:val="000000"/>
        </w:rPr>
        <w:t xml:space="preserve">конструирующая, созидающая </w:t>
      </w:r>
      <w:r>
        <w:rPr>
          <w:color w:val="000000"/>
        </w:rPr>
        <w:t>челове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 хотя это мнение не является сейчас общепринятым, в последнее время все громче звучат голоса, призывающие осмыслить эту особенность психологии, которая делает ее наукой </w:t>
      </w:r>
      <w:r>
        <w:rPr>
          <w:i/>
          <w:iCs/>
          <w:color w:val="000000"/>
        </w:rPr>
        <w:t>особого тип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заключение надо сказать, что психология — очень молодая наука. Это более или менее понятно: можно сказать, что, как и у вышеупомянутого подростка, должен был пройти период становления духовных сил челове</w:t>
        <w:softHyphen/>
        <w:t>чества, чтобы они стали предметом научной рефлексии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color w:val="000000"/>
        </w:rPr>
        <w:t>Официальное оформление научная психология полу</w:t>
        <w:softHyphen/>
        <w:t xml:space="preserve">чила немногим более 100 лет назад, а именно в 1879 г.: в этом году немецкий психолог </w:t>
      </w:r>
      <w:r>
        <w:rPr>
          <w:i/>
          <w:iCs/>
          <w:color w:val="000000"/>
        </w:rPr>
        <w:t xml:space="preserve">В. Вундтп </w:t>
      </w:r>
      <w:r>
        <w:rPr>
          <w:color w:val="000000"/>
        </w:rPr>
        <w:t>открыл в г. Лейпциге первую лабораторию экспериментальной пси</w:t>
        <w:softHyphen/>
        <w:t>холог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явлению психологии предшествовало развитие двух больших областей знания: естественных наук и филосо</w:t>
        <w:softHyphen/>
        <w:t>фий; психология возникла на пересечении этих областей, поэтому до сих пор не определено, считать психологию естественной наукой или гуманитарной. Из вышесказан</w:t>
        <w:softHyphen/>
        <w:t xml:space="preserve">ного следует, что ни один из этих ответов, по-видимому, не является правильным. Еще раз подчеркну: это — наука особого типа. Перейдем к следующему пункту нашей лекции — вопросу </w:t>
      </w:r>
      <w:r>
        <w:rPr>
          <w:b/>
          <w:bCs/>
          <w:color w:val="000000"/>
        </w:rPr>
        <w:t>о соотношении научной и жи</w:t>
        <w:softHyphen/>
        <w:t>тейской психолог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юбая наука имеет в качестве своей основы некоторый житейский, эмпирический опыт людей. Например, фи</w:t>
        <w:softHyphen/>
        <w:t>зика опирается на приобретаемые нами в повседневной жизни знания о движении и падении тел, о трении и энерции, о свете, звуке, теплоте и многом друг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матика тоже исходит из представлений о числах, формах, количественных соотношениях, которые начи</w:t>
        <w:softHyphen/>
        <w:t>нают формироваться уже в дошкольном возрас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о иначе обстоит дело с психологией. У каждого из нас есть запас житейских психологических знаний. Есть даже выдающиеся житейские психологи. Это, конечно, великие писатели, а также некоторые (хотя и не все) представители профессий, предполагающих постоянное общение с людьми: педагоги, врачи, священнослужители и др. Но, повторяю, и обычный человек располагает определенными психологическими знаниями. Об этом можно судить по тому, что каждый человек в какой-то мере может </w:t>
      </w:r>
      <w:r>
        <w:rPr>
          <w:i/>
          <w:iCs/>
          <w:color w:val="000000"/>
        </w:rPr>
        <w:t xml:space="preserve">понять </w:t>
      </w:r>
      <w:r>
        <w:rPr>
          <w:color w:val="000000"/>
        </w:rPr>
        <w:t xml:space="preserve">другого, </w:t>
      </w:r>
      <w:r>
        <w:rPr>
          <w:i/>
          <w:iCs/>
          <w:color w:val="000000"/>
        </w:rPr>
        <w:t xml:space="preserve">повлиять </w:t>
      </w:r>
      <w:r>
        <w:rPr>
          <w:color w:val="000000"/>
        </w:rPr>
        <w:t xml:space="preserve">на его поведение, </w:t>
      </w:r>
      <w:r>
        <w:rPr>
          <w:i/>
          <w:iCs/>
          <w:color w:val="000000"/>
        </w:rPr>
        <w:t xml:space="preserve">предсказать </w:t>
      </w:r>
      <w:r>
        <w:rPr>
          <w:color w:val="000000"/>
        </w:rPr>
        <w:t xml:space="preserve">его поступки, </w:t>
      </w:r>
      <w:r>
        <w:rPr>
          <w:i/>
          <w:iCs/>
          <w:color w:val="000000"/>
        </w:rPr>
        <w:t xml:space="preserve">учесть </w:t>
      </w:r>
      <w:r>
        <w:rPr>
          <w:color w:val="000000"/>
        </w:rPr>
        <w:t xml:space="preserve">его индивидуальные особенности, </w:t>
      </w:r>
      <w:r>
        <w:rPr>
          <w:i/>
          <w:iCs/>
          <w:color w:val="000000"/>
        </w:rPr>
        <w:t xml:space="preserve">помочь </w:t>
      </w:r>
      <w:r>
        <w:rPr>
          <w:color w:val="000000"/>
        </w:rPr>
        <w:t>ему и т. п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вайте задумаемся над вопросом: чем же отличаются житейские психологические знания от научных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назову вам пять таких отличи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ервое: </w:t>
      </w:r>
      <w:r>
        <w:rPr>
          <w:color w:val="000000"/>
        </w:rPr>
        <w:t>житейские психологические знания, конкрет</w:t>
        <w:softHyphen/>
        <w:t>ны; они приурочены к конкретным ситуациям, конкрет</w:t>
        <w:softHyphen/>
        <w:t>ным людям, конкретным задачам. Говорят, официанты и водители такси — тоже хорошие психологи. Но в каком смысле, для решения каких задач? Как мы знаем, часто — довольно прагматических. Также конкретные прагмати</w:t>
        <w:softHyphen/>
        <w:t>ческие задачи решает ребенок, ведя себя одним образом с матерью, другим — с отцом, и снова совсем иначе — с бабушкой. В каждом конкретном случае он точно знает, как надо себя вести, чтобы добиться желаемой цели. Но вряд ли мы можем ожидать от него такой же проница</w:t>
        <w:softHyphen/>
        <w:t>тельности в отношении чужих бабушки или мамы. Итак, житейские психологические знания характеризуются кон</w:t>
        <w:softHyphen/>
        <w:t>кретностью, ограниченностью задач, ситуаций и лиц, на которые они распространяю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учная же психология, как и всякая наука, стремится к </w:t>
      </w:r>
      <w:r>
        <w:rPr>
          <w:i/>
          <w:iCs/>
          <w:color w:val="000000"/>
        </w:rPr>
        <w:t xml:space="preserve">обобщениям. </w:t>
      </w:r>
      <w:r>
        <w:rPr>
          <w:color w:val="000000"/>
        </w:rPr>
        <w:t xml:space="preserve">Для этого она использует </w:t>
      </w:r>
      <w:r>
        <w:rPr>
          <w:i/>
          <w:iCs/>
          <w:color w:val="000000"/>
        </w:rPr>
        <w:t>научные поня</w:t>
        <w:softHyphen/>
        <w:t xml:space="preserve">тия. </w:t>
      </w:r>
      <w:r>
        <w:rPr>
          <w:color w:val="000000"/>
        </w:rPr>
        <w:t>Отработка понятий — одна из важнейших функций науки. В научных понятиях отражаются наиболее суще</w:t>
        <w:softHyphen/>
        <w:t>ственные свойства предметов и явлений, общие связи и соотношения. Научные понятия четко определяются, со</w:t>
        <w:softHyphen/>
        <w:t>относятся друг с другом, связываются в зако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пример, в физике благодаря введению понятия силы И. Ньютону удалось описать с помощью трех за</w:t>
        <w:softHyphen/>
        <w:t>конов механики тысячи различных конкретных случаев движения и механического взаимодействия те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о же происходит и в психологии. Можно очень долго описывать человека, перечисляя в житейских терминах его качества, черты характера, поступки, отношения с другими людьми. Научная же психология ищет и находит такие обобщающие понятия, которые не только экономизируют описания, но и за конгломератом частностей позволяют увидеть общие тенденции и закономерности развития личности и ее индивидуальные особенности. Нужно отметить одну особенность научных психологи</w:t>
        <w:softHyphen/>
        <w:t>ческих понятий: они часто совпадают с житейскими по своей внешней форме, т. е. попросту говоря, выражаются теми же словами. Однако внутреннее содержание, зна</w:t>
        <w:softHyphen/>
        <w:t>чения этих слов, как правило, различны. Житейские термины обычно более расплывчаты и многознач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днажды старшеклассников попросили письменно от</w:t>
        <w:softHyphen/>
        <w:t>ветить на вопрос: что такое личность? Ответы оказались очень разными, а один учащийся ответил так: «Это то, что следует проверить по документам». Я не буду сейчас говорить о том, как понятие «личность» определяется в научной психологии, — это сложный вопрос, и мы им специально займемся позже, на одной из последних лек</w:t>
        <w:softHyphen/>
        <w:t>ций. Скажу только, что определение это сильно расхо</w:t>
        <w:softHyphen/>
        <w:t>дится с тем, которые было предложено упомянутым школьнико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Второе </w:t>
      </w:r>
      <w:r>
        <w:rPr>
          <w:color w:val="000000"/>
        </w:rPr>
        <w:t xml:space="preserve">отличие житейских психологических знаний состоит в том, что они носят </w:t>
      </w:r>
      <w:r>
        <w:rPr>
          <w:i/>
          <w:iCs/>
          <w:color w:val="000000"/>
        </w:rPr>
        <w:t xml:space="preserve">интуитивный </w:t>
      </w:r>
      <w:r>
        <w:rPr>
          <w:color w:val="000000"/>
        </w:rPr>
        <w:t>характер. Это связано с особым способом их получения: они при</w:t>
        <w:softHyphen/>
        <w:t>обретаются путем практических проб и прилажив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обный способ особенно отчетливо виден у детей. Я уже упоминала об их хорошей психологической ин</w:t>
        <w:softHyphen/>
        <w:t>туиции. А как она достигается? Путем ежедневных и даже ежечасных испытаний, которым они подвергают взрослых и о которых последние не всегда догадываются. И вот в ходе этих испытаний дети обнаруживают, из кого можно «вить веревки», а из кого нельз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асто педагоги и тренеры находят эффективные спо</w:t>
        <w:softHyphen/>
        <w:t>собы воспитания, обучения, тренировки, идя тем же путем: экспериментируя и зорко подмечая малейшие по</w:t>
        <w:softHyphen/>
        <w:t>ложительные результаты, т. е. в определенном смысле «идя на ощупь». Нередко они обращаются к психологам с просьбой объяснить психологический смысл найденных ими прием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отличие от этого научные психологические знания </w:t>
      </w:r>
      <w:r>
        <w:rPr>
          <w:i/>
          <w:iCs/>
          <w:color w:val="000000"/>
        </w:rPr>
        <w:t xml:space="preserve">рациональны </w:t>
      </w:r>
      <w:r>
        <w:rPr>
          <w:color w:val="000000"/>
        </w:rPr>
        <w:t xml:space="preserve">и вполне </w:t>
      </w:r>
      <w:r>
        <w:rPr>
          <w:i/>
          <w:iCs/>
          <w:color w:val="000000"/>
        </w:rPr>
        <w:t xml:space="preserve">осознанны. </w:t>
      </w:r>
      <w:r>
        <w:rPr>
          <w:color w:val="000000"/>
        </w:rPr>
        <w:t>Обычный путь состоит в выдвижении словесно формулируемых гипотез и про</w:t>
        <w:softHyphen/>
        <w:t>верке логически вытекающих из них следстви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Третье </w:t>
      </w:r>
      <w:r>
        <w:rPr>
          <w:color w:val="000000"/>
        </w:rPr>
        <w:t xml:space="preserve">отличие состоит в </w:t>
      </w:r>
      <w:r>
        <w:rPr>
          <w:i/>
          <w:iCs/>
          <w:color w:val="000000"/>
        </w:rPr>
        <w:t xml:space="preserve">способах </w:t>
      </w:r>
      <w:r>
        <w:rPr>
          <w:color w:val="000000"/>
        </w:rPr>
        <w:t xml:space="preserve">передачи знаний и даже в самой </w:t>
      </w:r>
      <w:r>
        <w:rPr>
          <w:i/>
          <w:iCs/>
          <w:color w:val="000000"/>
        </w:rPr>
        <w:t xml:space="preserve">возможности их передачи. </w:t>
      </w:r>
      <w:r>
        <w:rPr>
          <w:color w:val="000000"/>
        </w:rPr>
        <w:t>В сфере практической психологии такая возможность весьма ог</w:t>
        <w:softHyphen/>
        <w:t>раничена. Это непосредственно вытекает из двух предыдущих особенностей житейского психологического опыта — его конкретного и интуитивного характера. Глу</w:t>
        <w:softHyphen/>
        <w:t>бокий психолог Ф. М. Достоевский выразил свою интуи</w:t>
        <w:softHyphen/>
        <w:t>цию в написанных им произведениях, мы их все про</w:t>
        <w:softHyphen/>
        <w:t>чли — стали мы после этого столь же проницательными психологами? Передается ли житейский опыт от старшего поколения к младшему? Как правило, с большим трудом и в очень незначительной степени. Вечная проблема «отцов и детей» состоит как раз в том, что дети не могут и даже не хотят перенимать опыт отцов. Каждому новому поколению, каждому молодому человеку приходится самому «набивать шишки» для приобретения этого опы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то же время в науке знания аккумулируются и передаются с большим, если можно так выразиться, КПД. Кто-то давно сравнил представителей науки с пигмеями, которые стоят на плечах у великанов — выдающихся ученых прошлого. Они, может быть, гораздо меньше ростом, но видят дальше, чем великаны, потому что стоят на их плечах. Накопление и передача научных знаний возможна благодаря тому, что эти знания крис</w:t>
        <w:softHyphen/>
        <w:t>таллизуются в понятиях и законах. Они фиксируются в научной литературе и передаются с помощью вербальных средств, т. е. речи и языка, чем мы, собственно говоря, и начали сегодня заниматьс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Четверное </w:t>
      </w:r>
      <w:r>
        <w:rPr>
          <w:color w:val="000000"/>
        </w:rPr>
        <w:t xml:space="preserve">различие состоит в методах получения знаний в сферах житейской и научной психологии. В житейской психологии мы вынуждены ограничиваться наблюдениями и размышлениями. В научной психологии к этим методам добавляется </w:t>
      </w:r>
      <w:r>
        <w:rPr>
          <w:i/>
          <w:iCs/>
          <w:color w:val="000000"/>
        </w:rPr>
        <w:t>эксперимен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уть экспериментального метода состоит в том, что исследователь не ждет стечения обстоятельств, в резуль</w:t>
        <w:softHyphen/>
        <w:t>тате которого возникает интересующее его явление, а вызывает это явление сам, создавая соответствующие условия. Затем он целенаправленно варьирует эти усло</w:t>
        <w:softHyphen/>
        <w:t>вия, чтобы выявить закономерности, которым данное явление подчиняется. С введением в психологию экспе</w:t>
        <w:softHyphen/>
        <w:t>риментального метода (открытия в конце прошлого века первой экспериментальной лаборатории) психология, как я уже говорила, оформилась в самостоятельную нау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конец, </w:t>
      </w:r>
      <w:r>
        <w:rPr>
          <w:i/>
          <w:iCs/>
          <w:color w:val="000000"/>
        </w:rPr>
        <w:t xml:space="preserve">пятое </w:t>
      </w:r>
      <w:r>
        <w:rPr>
          <w:color w:val="000000"/>
        </w:rPr>
        <w:t xml:space="preserve">отличие, и вместе с тем преимущество, научной психологии состоит в том, что она располагает обширным, разнообразным и подчас </w:t>
      </w:r>
      <w:r>
        <w:rPr>
          <w:i/>
          <w:iCs/>
          <w:color w:val="000000"/>
        </w:rPr>
        <w:t>уникальным фак</w:t>
        <w:softHyphen/>
        <w:t xml:space="preserve">тическим материалом, </w:t>
      </w:r>
      <w:r>
        <w:rPr>
          <w:color w:val="000000"/>
        </w:rPr>
        <w:t>недоступным во всем своем объе</w:t>
        <w:softHyphen/>
        <w:t>ме ни одному носителю житейской психологии. Материал этот накапливается и осмысливается, в том числе в спе</w:t>
        <w:softHyphen/>
        <w:t>циальных отраслях психологической науки, таких, как возрастная психология, педагогическая психология, пато-и нейропсихология, психология труда и инженерная пси</w:t>
        <w:softHyphen/>
        <w:t>хология, социальная психология, зоопсихология и др. В этих областях, имея дело с различными стадиями и уровнями психического развития животных и человека, с дефектами и болезнями психики, с необычными усло</w:t>
        <w:softHyphen/>
        <w:t>виями труда — условиями стресса, информационных перегрузок или, наоборот, монотонии и информационног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лода и т. п.,— психолог не только расширяет круг своих исследовательских задач, но и сталкивается с но</w:t>
        <w:softHyphen/>
        <w:t>выми неожиданными явлениями. Ведь рассмотрение ра</w:t>
        <w:softHyphen/>
        <w:t>боты какого-либо механизма в условиях развития, по</w:t>
        <w:softHyphen/>
        <w:t>ломки или функциональной перегрузки с разных сторон высвечивает его структуру и организац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веду короткий пример. Вы, конечно, знаете, что у нас в г. Загорске существует специальный интернат для слепоглухонемых детей. Это дети, у которых нет слуха, нет зрения, нет зрения и, конечно, первоначально нет речи. Главный «канал», через который они могут вступать в контакт с внешним миром,— это осяз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от через этот чрезвычайно узкий канал в условиях специального обучения они начинают познавать мир, людей и себя! Процесс этот, особенно вначале, идет очень медленно, он развернут во времени и во многих деталях может быть увиден как бы через «временную лупу» (термин, который использовали для описания этого фе</w:t>
        <w:softHyphen/>
        <w:t>номена известные советские ученые А. И. Мещеряков и Э. В. Ильенков). Очевидно, что в случае развития нор</w:t>
        <w:softHyphen/>
        <w:t>мального здорового ребенка многое проходит слишком быстро, стихийно и незамеченно. Таким образом, помощь детям в условиях жестокого эксперимента, который по</w:t>
        <w:softHyphen/>
        <w:t>ставила над ними природа, помощь, организуемая пси</w:t>
        <w:softHyphen/>
        <w:t>хологами совместно с педагогами-дефектологами, превра</w:t>
        <w:softHyphen/>
        <w:t>щается одновременно в важнейшее средство познания общих психологических закономерностей - развития восприятия, мышления, лич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так, обобщая, можно сказать, что разработка спе</w:t>
        <w:softHyphen/>
        <w:t>циальных отраслей психологии является Методом (ме</w:t>
        <w:softHyphen/>
        <w:t>тодом с большой буквы) общей психологии. Такого ме</w:t>
        <w:softHyphen/>
        <w:t>тода лишена, конечно, житейская психолог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перь, когда мы убедились в целом ряде преимуществ научной психологии перед житейской, уместно поставить вопрос: а какую позицию научные психологи должны занять по отношению к носителям житейской психо</w:t>
        <w:softHyphen/>
        <w:t>логи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положим, вы окончили университет, стали обра</w:t>
        <w:softHyphen/>
        <w:t>зованными специалистами-психологами. Вообразите себя в этом состоянии. А теперь вообразите рядом с собой какого-нибудь мудреца, необязательно живущего сегодня, какого-нибудь древнегреческого философа, наприм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от мудрец — носитель многовековых размышлений людей о судьбах человечества, о природе человека, его проблемах, его счастье. Вы — носитель научного опыта, качественно другого, как мы только что видели. Так какую же позицию вы должны занять по отношению к знаниям и опыту мудреца? Вопрос этот не праздный, он неизбежно рано или поздно встанет перед каждым из вас: как должны соотноситься в вашей голове, в вашей душе, в вашей деятельности эти два рода опыт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хотела бы предупредить вас об одной ошибочной позиции, которую, впрочем, нередко занимают психологи с большим научным стажем. «Проблемы человеческой жизни, — говорят они, — нет, я ими не занимаюсь. Я занимаюсь научной психологией. Я разбираюсь в нейро</w:t>
        <w:softHyphen/>
        <w:t>нах, рефлексах, психических процессах, а не в «муках творчества».</w:t>
      </w:r>
    </w:p>
    <w:p>
      <w:pPr>
        <w:pStyle w:val="Normal"/>
        <w:rPr/>
      </w:pPr>
      <w:r>
        <w:rPr>
          <w:color w:val="000000"/>
        </w:rPr>
        <w:t>Имеет ли эта позиция некоторые основания? Сейчас мы уже можем ответить на этот вопрос: да, имеет. Эти некоторые основания состоят в том, что упомянутый научный психолог вынужден был в процессе своего об</w:t>
        <w:softHyphen/>
        <w:t>разования сделать шаг в мир отвлеченных общих поня</w:t>
        <w:softHyphen/>
        <w:t xml:space="preserve">тий, он вынужден был вместе с научной психологией, образно говоря, загнать жизнь </w:t>
      </w:r>
      <w:r>
        <w:rPr>
          <w:i/>
          <w:iCs/>
          <w:color w:val="000000"/>
          <w:lang w:val="en-US"/>
        </w:rPr>
        <w:t>i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vitro</w:t>
      </w:r>
      <w:r>
        <w:rPr>
          <w:i/>
          <w:iCs/>
          <w:color w:val="000000"/>
        </w:rPr>
        <w:t xml:space="preserve"> (</w:t>
      </w:r>
      <w:r>
        <w:rPr>
          <w:b/>
          <w:bCs/>
          <w:color w:val="000000"/>
        </w:rPr>
        <w:t xml:space="preserve">В пробирку </w:t>
      </w:r>
      <w:r>
        <w:rPr>
          <w:b/>
          <w:bCs/>
          <w:i/>
          <w:iCs/>
          <w:color w:val="000000"/>
        </w:rPr>
        <w:t>(лат.)</w:t>
      </w:r>
      <w:r>
        <w:rPr>
          <w:i/>
          <w:iCs/>
          <w:color w:val="000000"/>
        </w:rPr>
        <w:t xml:space="preserve">)  </w:t>
      </w:r>
      <w:r>
        <w:rPr>
          <w:color w:val="000000"/>
        </w:rPr>
        <w:t>«разъять» ду</w:t>
        <w:softHyphen/>
        <w:t>шевную жизнь «на части». Но эти необходимые действия произвели на него слишком большое впечатление. Он забыл, с какой целью делались эти необходимые шаги, какой путь предполагался дальше. Он забыл или не дал себе труда осознать, что великие ученые — его предше</w:t>
        <w:softHyphen/>
        <w:t>ственники вводили новые понятия и теории, выделяя существенные стороны реальной жизни, предполагая затем вернуться к ее анализу с новыми средств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стория науки, в том числе психологии, знает немало примеров того, как ученый в малом и абстрактном ус</w:t>
        <w:softHyphen/>
        <w:t>матривал большое и жизненное. Когда И. В. Павлов впервые зарегистрировал условнорефлекторное отделение слюны у собаки, он заявил, что через эти капли мы, в конце концов, проникнем в муки сознания человека. Вы</w:t>
        <w:softHyphen/>
        <w:t>дающийся советский психолог Л. С. Выготский увидел в «курьезных» действиях типа завязывания узелка на память способы овладения человеком своим поведе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 том, как видеть в малых фактах отражение общих принципов и как переходить от общих принципов к реальным жизненным проблемам, вы нигде не прочтете. Вы можете развить в себе эти способности, впитывая лучшие образцы, заключенные в научной литературе. Только постоянное внимание к таким переходам, посто</w:t>
        <w:softHyphen/>
        <w:t>янное упражнение в них может сформировать у вас чувство «биения жизни» в научных занятиях. Ну а для этого, конечно, совершенно необходимо обладать житей</w:t>
        <w:softHyphen/>
        <w:t>скими психологическими знаниями, возможно более об</w:t>
        <w:softHyphen/>
        <w:t>ширными и глубоки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важение и внимание к житейскому опыту, его знание предостерегут вас еще от одной опасности. Дело в том, что, как известно, в науке нельзя ответить на один вопрос без того, чтобы не возникло десять новых. Но новые вопросы бывают разные: «дурные» и правильные. И это не просто слова. В науке существовали и существуют, конечно, целые направления, которые заходили в тупик. Однако, прежде чем окончательно прекратить свое су</w:t>
        <w:softHyphen/>
        <w:t>ществование, они некоторое время работали вхолостую, отвечая на «дурные» вопросы, которые порождали де</w:t>
        <w:softHyphen/>
        <w:t>сятки других дурных вопро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витие науки напоминает движение по сложному лабиринту со многими тупиковыми ходами. Чтобы вы</w:t>
        <w:softHyphen/>
        <w:t>брать правильный путь, нужно иметь, как часто говорят, хорошую интуицию, а она возникает только при тесном контакте с жизн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конечном счете, мысль моя простая: научный пси</w:t>
        <w:softHyphen/>
        <w:t>холог должен быть одновременно хорошим житейским психологом. Иначе он не только будет малополезен науке, но и не найдет себя в своей профессии, попросту говоря, будет несчастен. Мне бы очень хотелось уберечь вас от этой уч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дин профессор сказал, что если его студенты за весь курс усвоят одну-две основные мысли, он сочтет свою задачу выполненной. Мое желание менее скромно: хотелось бы, чтобы вы усвоили одну мысль уже за одну эту лекцию. Мысль эта следующая: </w:t>
      </w:r>
      <w:r>
        <w:rPr>
          <w:i/>
          <w:iCs/>
          <w:color w:val="000000"/>
        </w:rPr>
        <w:t>отношения научной и житейской психологии подобны отношениям Антея и Земли; первая, прикасаясь ко второй, черпает из нее свою сил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так, научная психология, </w:t>
      </w:r>
      <w:r>
        <w:rPr>
          <w:i/>
          <w:iCs/>
          <w:color w:val="000000"/>
        </w:rPr>
        <w:t xml:space="preserve">во-первых, </w:t>
      </w:r>
      <w:r>
        <w:rPr>
          <w:color w:val="000000"/>
        </w:rPr>
        <w:t xml:space="preserve">опирается на житейский психологический опыт; </w:t>
      </w:r>
      <w:r>
        <w:rPr>
          <w:i/>
          <w:iCs/>
          <w:color w:val="000000"/>
        </w:rPr>
        <w:t xml:space="preserve">во вторых, </w:t>
      </w:r>
      <w:r>
        <w:rPr>
          <w:color w:val="000000"/>
        </w:rPr>
        <w:t xml:space="preserve">извлекает из него свои задачи; наконец, </w:t>
      </w:r>
      <w:r>
        <w:rPr>
          <w:i/>
          <w:iCs/>
          <w:color w:val="000000"/>
        </w:rPr>
        <w:t xml:space="preserve">в-третьих, </w:t>
      </w:r>
      <w:r>
        <w:rPr>
          <w:color w:val="000000"/>
        </w:rPr>
        <w:t>на последнем этапе им проверя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теперь мы должны перейти к более близкому зна</w:t>
        <w:softHyphen/>
        <w:t>комству с научной психологи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накомство с любой наукой начинается с определения ее предмета и описания круга явлений, которые она изучает. Что же является </w:t>
      </w:r>
      <w:r>
        <w:rPr>
          <w:b/>
          <w:bCs/>
          <w:color w:val="000000"/>
        </w:rPr>
        <w:t xml:space="preserve">предметом психологии? </w:t>
      </w:r>
      <w:r>
        <w:rPr>
          <w:color w:val="000000"/>
        </w:rPr>
        <w:t>На этот вопрос можно ответить двумя способами. Первый способ более правильный, но и более сложный. Второй — относительно формальный, но зато кратк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вый способ предполагает рассмотрение различных точек зрения на предмет психологии — так, как они появлялись в истории науки; анализ оснований, почему эти точки зрения сменяли друг друга; знакомство с тем, что в конечном счете от них осталось и какое понимание сложилось на сегодняшний ден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это мы будем рассматривать в последующих лек</w:t>
        <w:softHyphen/>
        <w:t>циях, а сейчас ответим кратк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лово «психология» в переводе на русский язык буквально означает </w:t>
      </w:r>
      <w:r>
        <w:rPr>
          <w:i/>
          <w:iCs/>
          <w:color w:val="000000"/>
        </w:rPr>
        <w:t xml:space="preserve">«наука о душе» </w:t>
      </w:r>
      <w:r>
        <w:rPr>
          <w:color w:val="000000"/>
        </w:rPr>
        <w:t xml:space="preserve">(гр. </w:t>
      </w:r>
      <w:r>
        <w:rPr>
          <w:color w:val="000000"/>
          <w:lang w:val="en-US"/>
        </w:rPr>
        <w:t>psyche</w:t>
      </w:r>
      <w:r>
        <w:rPr>
          <w:color w:val="000000"/>
        </w:rPr>
        <w:t xml:space="preserve"> — «ду</w:t>
        <w:softHyphen/>
        <w:t xml:space="preserve">ша» + </w:t>
      </w:r>
      <w:r>
        <w:rPr>
          <w:color w:val="000000"/>
          <w:lang w:val="en-US"/>
        </w:rPr>
        <w:t>logos</w:t>
      </w:r>
      <w:r>
        <w:rPr>
          <w:color w:val="000000"/>
        </w:rPr>
        <w:t xml:space="preserve"> — «понятие», «учение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наше время вместо понятия «душа» используется понятие «психика», хотя в языке до сих пор сохранилось много слов и выражений, производных от первоначаль</w:t>
        <w:softHyphen/>
        <w:t>ного корня: одушевленный, душевный, бездушный, род</w:t>
        <w:softHyphen/>
        <w:t>ство душ, душевная болезнь, задушевный разговор и т. п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лингвистической точки зрения «душа» и «психи</w:t>
        <w:softHyphen/>
        <w:t>ка» — одно и то же. Однако с развитием культуры и особенно науки значения этих понятий разошлись. Об этом мы будем говорить позж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тобы составить предварительное представление о том, что такое «психика», рассмотрим </w:t>
      </w:r>
      <w:r>
        <w:rPr>
          <w:b/>
          <w:bCs/>
          <w:color w:val="000000"/>
        </w:rPr>
        <w:t>психические яв</w:t>
        <w:softHyphen/>
        <w:t xml:space="preserve">ления. </w:t>
      </w:r>
      <w:r>
        <w:rPr>
          <w:color w:val="000000"/>
        </w:rPr>
        <w:t>Под психическими явлениями обычно понимают факты внутреннего, субъективного опы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внутренний, или субъективный, опыт? Вы сразу поймете, о чем идет речь, если обратите взор «внутрь себя». Вам хорошо знакомы ваши ощущения, мысли, желания, чувства.</w:t>
      </w:r>
    </w:p>
    <w:p>
      <w:pPr>
        <w:pStyle w:val="Normal"/>
        <w:rPr/>
      </w:pPr>
      <w:r>
        <w:rPr>
          <w:color w:val="000000"/>
        </w:rPr>
        <w:t>Вы видите это помещение и все, что в нем находится; слышите, что я говорю, и пытаетесь это понять; вам может быть сейчас радостно или скучно, вы что-то вспо</w:t>
        <w:softHyphen/>
        <w:t>минаете, переживаете какие-то стремления или желания. Все перечисленное — элементы вашего внутреннего опыта, субъективные или психические яв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Фундаментальное свойство субъективных явлений — </w:t>
      </w:r>
      <w:r>
        <w:rPr>
          <w:i/>
          <w:iCs/>
          <w:color w:val="000000"/>
        </w:rPr>
        <w:t xml:space="preserve">их непосредственная представленность субъекту. </w:t>
      </w:r>
      <w:r>
        <w:rPr>
          <w:color w:val="000000"/>
        </w:rPr>
        <w:t>Что это означает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Это означает, что мы не только видим, чувствуем, мыслим, вспоминаем, желаем, но и </w:t>
      </w:r>
      <w:r>
        <w:rPr>
          <w:i/>
          <w:iCs/>
          <w:color w:val="000000"/>
        </w:rPr>
        <w:t xml:space="preserve">знаем, </w:t>
      </w:r>
      <w:r>
        <w:rPr>
          <w:color w:val="000000"/>
        </w:rPr>
        <w:t>что видим, чувствуем, мыслим и т. п.; не только стремимся, колеб</w:t>
        <w:softHyphen/>
        <w:t xml:space="preserve">лемся или принимаем решения, но и </w:t>
      </w:r>
      <w:r>
        <w:rPr>
          <w:i/>
          <w:iCs/>
          <w:color w:val="000000"/>
        </w:rPr>
        <w:t xml:space="preserve">знаем об </w:t>
      </w:r>
      <w:r>
        <w:rPr>
          <w:color w:val="000000"/>
        </w:rPr>
        <w:t>этих стремлениях, колебаниях, решениях. Иными словами, психические процессы не только происходят в нас, но также непосредственно нам открываются. Наш внутрен</w:t>
        <w:softHyphen/>
        <w:t>ний мир — это как бы большая сцена, на которой про</w:t>
        <w:softHyphen/>
        <w:t>исходят различные события, а мы являемся одновременно и действующими лицами, и зрител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а уникальная особенность субъективных явлений открываться нашему сознанию поражала воображение всех, кто задумывался над психической жизнью человека. А на некоторых ученых она произвела такое впечатление, что они связали с ней решение двух фундаментальных вопросов: о предмете и о методе психолог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сихология, считали они, должна заниматься только тем, что переживается субъектом и непосредственно от</w:t>
        <w:softHyphen/>
        <w:t>крывается его сознанию, а единственный метод (т. е. способ) изучения этих явлений — самонаблюдение. Од</w:t>
        <w:softHyphen/>
        <w:t>нако этот вывод был преодолен дальнейшим развитием психолог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ело в том, что существует целый ряд </w:t>
      </w:r>
      <w:r>
        <w:rPr>
          <w:i/>
          <w:iCs/>
          <w:color w:val="000000"/>
        </w:rPr>
        <w:t xml:space="preserve">других форм проявления психики, </w:t>
      </w:r>
      <w:r>
        <w:rPr>
          <w:color w:val="000000"/>
        </w:rPr>
        <w:t>которые психология выделила и включила в круг своего рассмотрения. Среди них — факты поведения, неосознаваемые психические процессы, психосоматические явления, наконец, творения челове</w:t>
        <w:softHyphen/>
        <w:t>ческих рук и разума, т. е. продукты материальной и духовной культуры. Во всех этих фактах, явлениях, продуктах психика проявляется, обнаруживает свои свой</w:t>
        <w:softHyphen/>
        <w:t>ства и поэтому через них может изучаться. Однако к этим выводам психология пришла не сразу, а в ходе острых дискуссий и драматических трансформаций пред</w:t>
        <w:softHyphen/>
        <w:t>ставлений о ее предмете.</w:t>
      </w:r>
    </w:p>
    <w:p>
      <w:pPr>
        <w:pStyle w:val="Normal"/>
        <w:rPr/>
      </w:pPr>
      <w:r>
        <w:rPr>
          <w:color w:val="000000"/>
        </w:rPr>
        <w:t>В нескольких последующих лекциях мы подробно рассмотрим, как в процессе развития психологии расши</w:t>
        <w:softHyphen/>
        <w:t>рялся круг изучаемых ею феноменов. Этот анализ по</w:t>
        <w:softHyphen/>
        <w:t>может нам освоить целый ряд основных понятий психо</w:t>
        <w:softHyphen/>
        <w:t>логической науки и составить представление о некоторых ее основных проблемах. Сейчас же в порядке подведения итога зафиксируем важное для нашего дальнейшего дви</w:t>
        <w:softHyphen/>
        <w:t xml:space="preserve">жения различие между психическими явления и </w:t>
      </w:r>
      <w:r>
        <w:rPr>
          <w:b/>
          <w:bCs/>
          <w:color w:val="000000"/>
        </w:rPr>
        <w:t>психо</w:t>
        <w:softHyphen/>
        <w:t xml:space="preserve">логическими фактами. </w:t>
      </w:r>
      <w:r>
        <w:rPr>
          <w:color w:val="000000"/>
        </w:rPr>
        <w:t>Под психическими явлениями по</w:t>
        <w:softHyphen/>
        <w:t>нимаются субъективные переживания или элементы внут</w:t>
        <w:softHyphen/>
        <w:t>реннего опыта субъекта. Под психологическими фактами подразумевается гораздо более широкий круг проявлений психики, в том числе их объективные формы (в виде актов поведения, телесных процессов, продуктов деятель</w:t>
        <w:softHyphen/>
        <w:t>ности людей, социально-культурных явлений), которые используются психологией для изучения психики — ее свойств, функций, закономерн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8:05:00Z</dcterms:created>
  <dc:creator>GHOST</dc:creator>
  <dc:description/>
  <dc:language>en-US</dc:language>
  <cp:lastModifiedBy>GHOST</cp:lastModifiedBy>
  <cp:lastPrinted>2004-09-06T22:26:00Z</cp:lastPrinted>
  <dcterms:modified xsi:type="dcterms:W3CDTF">2004-09-06T18:28:00Z</dcterms:modified>
  <cp:revision>2</cp:revision>
  <dc:subject/>
  <dc:title>ОСОБЕННОСТИ ПСИХОЛОГИИ КАК НАУКИ</dc:title>
</cp:coreProperties>
</file>